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spacing w:before="0" w:after="280"/>
        <w:rPr/>
      </w:pPr>
      <w:r>
        <w:rPr/>
        <w:t xml:space="preserve">William T. Sherman </w:t>
      </w:r>
    </w:p>
    <w:p>
      <w:pPr>
        <w:pStyle w:val="Div"/>
        <w:spacing w:before="0" w:after="280"/>
        <w:rPr/>
      </w:pPr>
      <w:r>
        <w:rPr/>
        <w:t xml:space="preserve">  </w:t>
      </w:r>
    </w:p>
    <w:p>
      <w:pPr>
        <w:pStyle w:val="Normal"/>
        <w:spacing w:before="0" w:after="280"/>
        <w:rPr/>
      </w:pPr>
      <w:r>
        <w:rPr/>
        <w:t>        </w:t>
      </w:r>
      <w:r>
        <w:rPr/>
        <w:t xml:space="preserve">There were many leaders during the American Civil war, and William Sherman was one of them. He served in many of the battles, and won many of them, but just because he won a few battles doesn't mean that he was a good leader. He had his education at the U.S. Military Academy, but apparently they didn't teach how to control himself. A real, strong, great leader would not have to burn down a city to take control of it. He took his army to Atlanta and burned down live stock, homes, store, industries, and anything else that they found. He was uncontrollable and many people thought that he was crazy and a horrid person and I completely agree with them. He was a bad leader and he will always be known as a horrendous, petrifying, disturbing pers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9:36:00Z</dcterms:created>
  <dc:creator>Caldwells</dc:creator>
  <dc:description/>
  <cp:keywords/>
  <dc:language>en-US</dc:language>
  <cp:lastModifiedBy>Caldwells</cp:lastModifiedBy>
  <dcterms:modified xsi:type="dcterms:W3CDTF">2010-02-12T19:36:00Z</dcterms:modified>
  <cp:revision>2</cp:revision>
  <dc:subject/>
  <dc:title>William T. Sherman</dc:title>
</cp:coreProperties>
</file>