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rPr/>
      </w:pPr>
      <w:r>
        <w:rPr/>
        <w:t>                                                                                                              </w:t>
      </w:r>
      <w:r>
        <w:rPr/>
        <w:t xml:space="preserve">My Editorial  </w:t>
      </w:r>
    </w:p>
    <w:p>
      <w:pPr>
        <w:pStyle w:val="Div"/>
        <w:spacing w:before="0" w:after="280"/>
        <w:rPr/>
      </w:pPr>
      <w:r>
        <w:rPr/>
        <w:br/>
        <w:t xml:space="preserve">            The Civil War was a period in history that no one will ever forget. I often wonder if it was worth it, losing all of the soldiers and other innocent bystanders, but I personally think that it was. If the war was not fought, slavery would most likely still occur today and we may still be in a war trying to end it. Slavery was a treacherous time, and I'm thankful that it ended. Everyone should be equal and people should not be able to own other people. The slave owners were cruel and tortured them and made them do all of their work. It was not fair, and the North was right to try to end it. The northern soldiers fought for what they believed in and that was for the slaves freedom. They risked their lives and left their families behind for the slaves to have freedom. I'm still thankful today for what the northern soldiers did. The Civil War took many lives, but it also set many fre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9:40:00Z</dcterms:created>
  <dc:creator>Caldwells</dc:creator>
  <dc:description/>
  <cp:keywords/>
  <dc:language>en-US</dc:language>
  <cp:lastModifiedBy>Caldwells</cp:lastModifiedBy>
  <dcterms:modified xsi:type="dcterms:W3CDTF">2010-02-12T19:40:00Z</dcterms:modified>
  <cp:revision>2</cp:revision>
  <dc:subject/>
  <dc:title>The Civil War was a period in history...</dc:title>
</cp:coreProperties>
</file>