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v"/>
        <w:spacing w:before="0" w:after="280"/>
        <w:rPr/>
      </w:pPr>
      <w:r>
        <w:rPr/>
        <w:br/>
        <w:t xml:space="preserve">My Civil War Essay </w:t>
      </w:r>
    </w:p>
    <w:p>
      <w:pPr>
        <w:pStyle w:val="Div"/>
        <w:spacing w:before="0" w:after="280"/>
        <w:rPr/>
      </w:pPr>
      <w:r>
        <w:rPr/>
        <w:t xml:space="preserve">    </w:t>
      </w:r>
      <w:r>
        <w:rPr>
          <w:rFonts w:eastAsia="Times New Roman" w:cs="Times New Roman" w:ascii="Times New Roman" w:hAnsi="Times New Roman"/>
        </w:rPr>
        <w:t>There was a major war that started in 1861; this war was the American Civil war. The fighting was between the North and the South. People say that they think that there were many different causes to the American Civil war and they were Slavery, the fight between the North's and South's rights, the election of Abraham Lincoln, the growth of the abolitionist movement, and the economic and social differences between the North and South. However, the main reason was slavery and the fight for their rights.</w:t>
        <w:br/>
        <w:t>    The South and the North disagreed about many different things. Slavery was just one of the biggest problems. The South wanted slavery because that was their way of living. The North disagreed and thought that slavery was wrong and torture for the innocent people. They thought that everyone should be equal. The South thought that the North should not be able to take away their rights, and they were going to fight to keep them.</w:t>
        <w:br/>
        <w:t>   The North did not think that the South should be able to have slaves and treat them so harshly. The South felt that it is a free country and they have rights to do what they like. The North was trying to decide the South's rights for them and they were not happy about this. They felt that every man should be able to decide what he can or cannot do. The North also had slaves, but in a different style. The South thought that if the North was going to fight against slavery, then they should not have slaves of their own. Even though the North's had slaves, they did not technically think of them as slaves. They were industrial slaves and were paid to work, even though it was hard labor. The North did not think that these kind of slaves were wrong, and they still fought against it. The North were not going to give up on trying to end slavery. If slavery ended, the South would lose their way of living. They used slaves to work the cotton plantations and that was an economic advantage. The South did not want to lose them and they were going to do anything they could to keep them.</w:t>
        <w:br/>
        <w:t xml:space="preserve">    Neither side was going to give up easy with out a fight. After four years of fighting, the war ended on 1865. The 13th amendment ended slavery and the North were victorious. The atrocious war had finally ended. The North and South had disagreed about a number of things, but the fight about slavery had come to a halt. Slavery was the main reason for the war and many Northern people died trying to stop it. No one will ever forget about this war, the American Civil W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Verdana" w:hAnsi="Verdana" w:eastAsia="Verdana" w:cs="Verdana"/>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8:20:00Z</dcterms:created>
  <dc:creator>teacher</dc:creator>
  <dc:description/>
  <cp:keywords/>
  <dc:language>en-US</dc:language>
  <cp:lastModifiedBy>teacher</cp:lastModifiedBy>
  <dcterms:modified xsi:type="dcterms:W3CDTF">2010-02-12T18:20:00Z</dcterms:modified>
  <cp:revision>2</cp:revision>
  <dc:subject/>
  <dc:title>My Civil War Essay</dc:title>
</cp:coreProperties>
</file>